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equence_id_gene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quence ID Gene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ice Configur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base SEQUENCE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scription on Sequence ID Generation Configuration,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ID Genera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84295" cy="393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96210" cy="233426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990590" cy="180213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id_genera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sequence_idge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sequence_idgen&amp;media=egovframework:dev2:imp:codegen:template:config:sequence_idge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sequence_idgen&amp;media=egovframework:dev2:imp:codegen:template:config:sequence_idge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sequence_idgen&amp;media=egovframework:dev2:imp:codegen:template:config:sequence_idgen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5:00Z</dcterms:created>
  <dc:creator>.</dc:creator>
  <dc:description/>
  <cp:keywords/>
  <dc:language>en-US</dc:language>
  <cp:lastModifiedBy>양은정</cp:lastModifiedBy>
  <dcterms:modified xsi:type="dcterms:W3CDTF">2012-03-26T02:32:00Z</dcterms:modified>
  <cp:revision>5</cp:revision>
  <dc:subject/>
  <dc:title/>
</cp:coreProperties>
</file>